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мять сердца против «Врага у ворот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9"/>
        </w:rPr>
        <w:t>(Продолжение. Начало в № 10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9"/>
        </w:rPr>
      </w:r>
    </w:p>
    <w:p>
      <w:pPr>
        <w:pStyle w:val="TextBodyIndent"/>
        <w:rPr/>
      </w:pPr>
      <w:r>
        <w:rPr/>
        <w:t>«Прости! Нет, честно прости! Ты ведь ничего не знаешь. Я пишу о тебе в сводках уже почти месяц. Рассказываю о тебе всей стране, а лично вот не видел. Я представлял тебя высоким, могучим, короче говоря, настоящим русским богатырем из былин. А ты вот каков!» Да. Василий Зайцев не был картинным богатырем. Но дела его были истинно богатырск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Heading2"/>
        <w:rPr/>
      </w:pPr>
      <w:r>
        <w:rPr/>
        <w:t>Как это был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Старший политрук Иван Григорьев, политработник штаба 284-й стрелковой дивизии, впервые написал в политдонесении о Василии Зайцеве, его ни разу не видев и ничего о нем не зная. Толчком к этому послужил вышеописанный эпизод, когда горстка русских снайперов неделю держала круговую оборону на очень важной позиции на Мамаевом кургане. Держала и удержала врага! Мы можем понять, почему он это сделал. Во-первых, командовал героями главный старшина. Сухопутному командиру морское звание бросилось в глаза. Морские пехотинцы! Во-вторых, снайперы. Грозные и беспощадные бойцы. А тут не один и не два, а целая снайперская группа. Новое и необычное подразделение в ту пору. Так имя Василия Зайцева впервые прозвучало в сводке Совинформбюро на всю стра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ервым политдонесением дело не ограничилось. Зайцев уничтожал вражеских солдат и офицеров, снайперов и корректировщиков. Воспитывал все новых и новых метких стрелков в своей группе, ставшей своеобразной фронтовой снайперской школой. Он был не только отличным бойцом, но и хорошим, вдумчивым учителем снайперского дела и разработчиком новых тактических приемов борьбы. И об этом все чаще и чаще сообщалось в сводках. А слова Василия: «За Волгой для сталинградцев земли нет!» стали для всех защитников города клятвой верности, а для России символом стойкости её воинов. Но все это время, более месяца, Зайцев и Григорьев лично не встречались! Так они и воевали. Один на поле брани, другой на поле духа. А встретились и вышел конфуз. Зайцев был вызван с передовой на общедивизионный слет снайперов, который проводил командующий 62-й армией Чуйков. Григорьев, увидев Зайцева удивленно произнес: «Это и есть тот самый Зайцев!» Василий обиженно ответил: «Я и есть тот самый! А что, еще имеются Зайцевы?» Иван схватил его за руки, стал трясти и извинительно проговорил: «Прости! Нет, честно прости! Ты ведь ничего не знаешь. Я пишу о тебе в сводках уже почти месяц. Рассказываю о тебе всей стране, а лично вот не видел. Я представлял тебя высоким, могучим, короче говоря, настоящим русским богатырем из былин. А ты вот каков!» Да. Василий Зайцев не был картинным богатыр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Но дела его были истинно богатырские. К тому времени он уничтожил уже более 200 немцев только из своей снайперской винтовки. А всех остальных, убитых гранатами, автоматом или из пулемета, и ещё больше. Но по негласному правилу русских снайперов такие немцы, итальянцы, румыны, венгры, хорваты, албанцы, финны и прочие «европейские крестоносцы» считались как бы неправильно, незаконно убитыми и нигде не учитывались и никогда не считались. Совинформбюро, рассказывая людям о подвигах Зайцева и его друзей, укрепляло в людях тыла веру: «Мы можем воевать! Мы можем бить немца! Надо только поднапрячься, выстоять, выдержать! Наше дело правое! Враг будет разбит! Победа будет за нами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конце концов победа на войне куется не только в окопах, но и в людских душах и умах. И фронт духовный даже важнее фронта физического. Это хорошо понимал Адольф Гитлер. На людских умах неудавшийся художник и ефрейтор вознесся к власти над Объединенной Европой-Третьим Рейхом. И ему ли, вождю сверхчеловеков, проигрывать какому-то дикому горцу Сталину и еще более дикому недочеловеку со странной фамилией Зайцофф. И он приказывает начальнику Берлинской школы снайперов и члену своей личной охраны майору Кёниннгсу -«Убить Главного Зайца!» Чтобы в огне величайшего сражения за город с именем своего врага, на берегу священной русской реки, продемонстрировать всему миру превосходство немецкого духа и утвердить это превосходство в чужих душах. Жребий был брошен. Но на пути к поединку Василия ждало испытание. О нем совсем не любят вспоминать. Его ждал подвиг веры и стойкости.</w:t>
      </w:r>
    </w:p>
    <w:p>
      <w:pPr>
        <w:pStyle w:val="Heading2"/>
        <w:rPr>
          <w:szCs w:val="24"/>
        </w:rPr>
      </w:pPr>
      <w:r>
        <w:rPr/>
        <w:t>О чем молчали сводки и фильмы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Бои за Сталинград отличались невероятной жестокостью. В самом простом, первородном смысле этого слова. Девиз защитников города был один: «Убей немца! Сколько раз увидишь, столько и убей!» Фашистов крушили всем, чем ни попадя, всегда и везде. Они тоже в долгу не оставались. Чем ближе к Волге, тем злее становились люди. Когда сражение шло буквально в 100 метрах от реки пленных брать почти перестали. Немцев достреливали, остервенело рубили саперными лопатками в ходе рукопашных, старались взорвать подчистую во время минных подкопов. Но если гитлеровец все таки попадал в плен, то в действие вступал очень жесткий приказ, запрещавший убийство военнопленных. Только Красная армия в годы </w:t>
      </w:r>
      <w:r>
        <w:rPr>
          <w:rFonts w:cs="Times New Roman"/>
          <w:bCs w:val="false"/>
          <w:color w:val="000000"/>
          <w:spacing w:val="0"/>
          <w:sz w:val="28"/>
          <w:szCs w:val="19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 мировой имела подобный запрет. Немцам и их союзникам уничтожение пленных вменялось в обязанность целым рядом указаний (приказы «о комиссарах», об обязательном расстреле моряков, женщин-военнослужащих, летчиков и т д.). Наши союзники из антигитлеровской коалиции смотрели на убийства военнопленных сквозь пальцы. Только в русской армии старались соблюдать нормы гуманизма по отношению к врагу. В Сталинграде эти нормы трещали по всем швам. Чаще всего пленных немцев просто топили в Волге. Гитлеровцы старались перед каждой атакой запугать наших бойцов. Делали они это просто. Подтягивали к передовой звукоустановку и начинали орать: «Рус! Скоро Вольга буль-буль! Иван! Тебе конец!» Поэтому наши бойцы, едва заслышав это «буль-буль», брали пленного за шиворот, засовывали его головой в воду и держали, пока не захлебнется. «Тебе нужна Волга! Получи!» Младшие командиры старались скрывать подобные случаи, чтобы не подводить своих бойцов под трибунал. Ведь за недовод пленных в тыл виновных ждал штрафной баталь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ноябре немцы применили к нам наш же опыт. Они собрали мощный кулак своих снайперов ( по образцу русских снайперских групп) и буквально изрешетили главный артиллерийский НП 62-й армии. Вся тяжелая артиллерия армии, стоявшая на другом, левом берегу Волги, и оттуда прикрывавшая свои войска разом ослепла и замолкла. Батареи не видели целей, а тратить снаряды попусту было категорически запрещено. Для борьбы с напастью срочно бросили группу Зайцева. Тщательно подготовившись, наши перебили немцев, парализовавших работу НП. В этот момент гитлеровцы перешли в массированное наступление. Существовал приказ Верховного Главнокомандующего И.В. Сталина, категорически запрещавший бросать ценнейших военных специалистов - снайперов в рукопашные схватки. Согласно этому приказу Василий и его подчиненные могли уйти на более безопасные позиции с острия немецкой атаки. Ведь наших солдат после массированной бомбежки и артобстрела осталось мало, они не смогли положить фрицев перед своими позициями, и бой превратился в рукопашную бойню и стрельбу в упор. Но бросить своих товарищей в беде?! Русские своих не бросают! И снайпера ввязались в драку. В разгар побоища заместитель Зайцева Виктор Медведев был окружен немцами, оглушен и его потащили в плен. «Медведева в плен волокут!» Этот крик словно подхлестнул товарищей Виктора, они бросились вперед, перехватили гитлеровцев и в рукопашном бою перебили их. Одновременно был захвачен в плен уже немецкий фельдфебель. Но его не сохранили. При отходе фашисты обстреляли нашу группу. Первыми же пулями немец был убит наповал. Наши снайперы оказалась в тылу у наступающих и были отрезаны от своих. Прорыв к родным траншеям занял почти сут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о выходе же к своим Зайцева ждала беда. Начальник штаба батальона капитан Питерский обвинил его в невыполнении приказа о пленных, в преднамеренном расстреле ценного «языка», в трусости и отсутствии группы на боевых позициях в опасный момент немецкого наступления. Разговор, точнее разнос Зайцева, на 70% состоял из отборных матюгов, изредка прерываемых криком: «Молчать!» Закончился он издевательской фразой. Развалившись на стуле начштаба, спросил: «Ну, Зайцев? Что мне с тобой делать? В штрафбат сослать или на Мамаев курган загнать?» Василий ответил: «Посылайте, где горячее». Приказ был прост. «За невыполнение приказа о пленных главстаршину Зайцева от командования снайперской группой отстранить. Группу передать сержанту Виктору Медведеву. Зайцеву отправиться рядовым стрелком на Мамаев курга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«Ни за что. Меня сняли ни за что». Так со страшной горечью думал Зайцев, сдавая группу и идя на Мамаев курган. У него не хватило сил попрощаться с боевыми друзьями. Наскоро сдав дела, он ушел из отряда, который сам создал, от людей, которых сам нашел и обучил снайперскому искусству. На кургане, когда Василий в одиночестве сидел на дне глубокой траншеи и чистил свою винтовку, ему в голову пришла еще более страшная мысль. Он глядел на бруствер, по которому хлестали пулеметные очереди немцев, и страшная усталость от боев вместе с горечью обиды вылились в мысль: «Встать на бруствер! Убьют мгновенно. Не будет ни изматывающих поединков, ни смертельных атак. Ни голода, ни холода, ни нечеловечески тяжкого солдатского труда. А родным напишут - пал смертью храбрых. Ведь никто ничего не узнае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Ангел-хранитель подошел незаметно. Командир роты старший лейтенант Щетилов тоже был таким же - почти штрафником. Молодой командир, надломленный страшной мясорубкой битвы, он начал пить и был сослан на Мамаев курган с простым и жестким приказом: «Удержи высоту или умри». На кургане он прошел свои воинские университеты и превратился из лейтенанта- разгильдяя в умного, бесстрашного, хитрого и беспощадного боевого офицера. Он перехватил взгляд Зайцева и понял все. Клин клином вышибают, а снайпера от тоски лечат вражеским снайпером. Только что на немецких позициях появился свеженький стрелок, прямиком из Европы. Его нужно было уби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Услышав о новом противнике, Василий сначала почти не среагировал. Но душа солдата уже избавилась от смертного уныния, мозг начал почти неосознанно просчитывать варианты поединка. Жизнь и война продолжались... Впереди была битва с любимцем самого Адольфа и лучшим стрелком всего Рейха-Европы майором Кёниннгсом.</w:t>
      </w:r>
    </w:p>
    <w:p>
      <w:pPr>
        <w:pStyle w:val="Heading2"/>
        <w:rPr>
          <w:bCs w:val="false"/>
          <w:szCs w:val="24"/>
        </w:rPr>
      </w:pPr>
      <w:r>
        <w:rPr/>
        <w:t>Поединок. Как это показано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се время поединка немец диктует правила игры и держит инициативу в своих руках. На итоговую перестрелку он вызывает Зайцева сам, посредством мальчишки-шпиона, которого затем и вешает на столбе в районе вокзала в качестве приманки для русских. Вешает, предварительно извинившись и объяснив жертве, почему он это делает. В ходе итоговой дуэли вдруг прозревший и разочаровавшийся в коммунизме еврей-комиссар подставляет свой лоб под немецкую пулю. Русский даже после этой благородной еврейской жертвы не может найти немца. «Русские ничего не могут и не умеют. Их государство Россия живет, пока в нем есть евреи. Не будет евреев, не будет и России». Итог дуэли. Уставший гитлеровец уходит с позиций. Коварный русский подкарауливает его со спины. Благородный немецкий воин снимает кепку - это древний обычай всех времен и народов: проигравший снимает головной убор - шлем, кепку, каску, папаху - демонстрируя свою беззащитную голову, он признает свое поражение. После этого жеста победитель, если он благороден и человечен, обязан пощадить и не убивать проигравшего. Жуткий русский варвар, насладившись видом обманутого врага, жестоко убивает его выстрелом сзади-сбоку. Подло. Почти что в спину. Поединок физически выиграл русский. Но важнейшая - МОРАЛЬНАЯ ПОБЕДА - за немцем. Все это на фоне подлинной(!) тактической обстановки поединка (С одним уточнением. Подлинная обстановка дана в зеркальном изображении. Сгоревший немецкий танк был в реальности слева. В фильме сгоревшая русская «тридцатьчетверка» стоит справа! Кстати наши танки такого типа стали воевать лишь в 43 году. И так далее... Известно, что все наоборот в жизни делают сатанисты, поклонники нечистой силы. Вот и решайте, кто снял фильм)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color w:val="000000"/>
          <w:spacing w:val="0"/>
          <w:sz w:val="28"/>
          <w:szCs w:val="19"/>
        </w:rPr>
        <w:t>Дмитрий</w:t>
      </w:r>
      <w:r>
        <w:rPr>
          <w:rFonts w:cs="Times New Roman"/>
          <w:b/>
          <w:color w:val="000000"/>
          <w:spacing w:val="0"/>
          <w:sz w:val="28"/>
          <w:szCs w:val="19"/>
        </w:rPr>
        <w:t xml:space="preserve"> </w:t>
      </w:r>
      <w:r>
        <w:rPr>
          <w:rFonts w:cs="Times New Roman"/>
          <w:b/>
          <w:color w:val="000000"/>
          <w:spacing w:val="0"/>
          <w:sz w:val="28"/>
          <w:szCs w:val="19"/>
        </w:rPr>
        <w:t>Николаевич</w:t>
      </w:r>
      <w:r>
        <w:rPr>
          <w:rFonts w:cs="Times New Roman"/>
          <w:b/>
          <w:color w:val="000000"/>
          <w:spacing w:val="0"/>
          <w:sz w:val="28"/>
          <w:szCs w:val="19"/>
        </w:rPr>
        <w:t xml:space="preserve"> </w:t>
      </w:r>
      <w:r>
        <w:rPr>
          <w:rFonts w:cs="Times New Roman"/>
          <w:b/>
          <w:color w:val="000000"/>
          <w:spacing w:val="0"/>
          <w:sz w:val="28"/>
          <w:szCs w:val="19"/>
        </w:rPr>
        <w:t>Панин</w:t>
      </w:r>
      <w:r>
        <w:rPr>
          <w:rFonts w:cs="Times New Roman"/>
          <w:b/>
          <w:i/>
          <w:iCs/>
          <w:color w:val="000000"/>
          <w:spacing w:val="0"/>
          <w:sz w:val="28"/>
          <w:szCs w:val="19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pacing w:val="0"/>
          <w:sz w:val="28"/>
          <w:szCs w:val="19"/>
        </w:rPr>
      </w:pPr>
      <w:r>
        <w:rPr>
          <w:rFonts w:cs="Times New Roman"/>
          <w:b/>
          <w:bCs w:val="false"/>
          <w:i/>
          <w:iCs/>
          <w:color w:val="000000"/>
          <w:spacing w:val="0"/>
          <w:sz w:val="28"/>
          <w:szCs w:val="19"/>
        </w:rPr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9"/>
        </w:rPr>
        <w:t>(Продолжение в следующем номере)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9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41:00Z</dcterms:created>
  <dc:creator>721</dc:creator>
  <dc:description/>
  <dc:language>en-US</dc:language>
  <cp:lastModifiedBy>721</cp:lastModifiedBy>
  <dcterms:modified xsi:type="dcterms:W3CDTF">2002-11-07T11:30:00Z</dcterms:modified>
  <cp:revision>2</cp:revision>
  <dc:subject/>
  <dc:title>Память сердца против «Врага у ворот»</dc:title>
</cp:coreProperties>
</file>